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71"/>
        <w:gridCol w:w="11493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Ziel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rnfeld</w:t>
            </w:r>
          </w:p>
        </w:tc>
        <w:tc>
          <w:tcPr>
            <w:tcW w:w="11493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nformation- und Kommunikationssysteme nutzen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Ziel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itrichtwert</w:t>
            </w:r>
          </w:p>
        </w:tc>
        <w:tc>
          <w:tcPr>
            <w:tcW w:w="11493" w:type="dxa"/>
            <w:tcBorders/>
          </w:tcPr>
          <w:p>
            <w:pPr>
              <w:pStyle w:val="Normal"/>
              <w:tabs>
                <w:tab w:val="clear" w:pos="708"/>
                <w:tab w:val="right" w:pos="127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orie: </w:t>
              <w:tab/>
              <w:t>80</w:t>
              <w:tab/>
              <w:t>Unterrichtsstunden</w:t>
            </w:r>
          </w:p>
          <w:p>
            <w:pPr>
              <w:pStyle w:val="Normal"/>
              <w:tabs>
                <w:tab w:val="clear" w:pos="708"/>
                <w:tab w:val="right" w:pos="127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xis: </w:t>
              <w:tab/>
              <w:t>120</w:t>
              <w:tab/>
              <w:t>Unterrichtsstund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Zie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ielformulierung</w:t>
            </w:r>
          </w:p>
          <w:p>
            <w:pPr>
              <w:pStyle w:val="Ziel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49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lementare Bedienungsfunktionen einer DV-Anlage ausführen und die Funktionen der Komponenten in ihrem Zusammenwirken beschreiben sowie grundlegende Operationen ausführe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Verfahren der Datensicherung anwenden und Richtlinien und Vorschriften des Datenschutzes erläutern und einhal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entliche Leistungskomponenten von TV-Programmen erläuter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e Tasten für Schriftzeichen im Tastschreiben mit einem Textverarbeitungsprogramm bedien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in TV-Programm in seinen Grundoperationen beherrschen u. einfache Autorenkorrekturen durchführ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xte, Geschäftsbriefe und Befehle rationell eingeben und normgerecht gestal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riftwechsel rationell organisier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Ökologische u. ökonomische Gesichtspunkte beim Umgang mit Arbeitsmitteln und -geräten berücksichtig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in- und ausgehende Post bearbeite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chgerecht mit Karteien, Dateien und Listen arbei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rmine planen und überwach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gistraturarbeiten sachgerecht durchführen sowie Registraturformen beurteil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chriftstücke nach Vorlage und unter Verwendung von Tonträgern normgerecht maschinenschriftlich anfertig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tokolle nach inhaltlichen Vorgaben aufnehmen und erstellen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Ziel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halte</w:t>
            </w:r>
          </w:p>
        </w:tc>
        <w:tc>
          <w:tcPr>
            <w:tcW w:w="114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-Arbeitsplatz im Büro, z. B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soft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munikationsformen, -mittel und -technik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ele und Einsatzbereiche der Datenverarbeitung für kaufm. Anwend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wirkungen der Datenverarbeitung auf Arbeitsabläu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riebliche Arbeitsaufgaben mit Hilfe von Bürokommunikationstechni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wirkungen von Bürokommunikationstechniken auf Arbeitsorgan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beitsbedingungen und Arbeitsanforder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nübertragung mittels externer Diens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e Diens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tionen der DV-Anlage und ihr Zusammenwirk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ndlegende Oper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tion u. Wirkungsweise von Betriebssyst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nsicherung, Pflege und Archivierung gespeicherter Inform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chtliche und betriebliche Regelungen zum Datenschutz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ndlagen des Tastschreibens, z. 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Finger-Tastschreiben bei Buchstaben, Ziffern, Sonderzei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tionstasten und Tastenkombin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verarbeitung und Textgestaltung, z. 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sentliche Leistungskomponenten von TV-Program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gerechte Anwendung von Textverarbeitungsgeräte (Grundoperation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are Bedienungsfunktio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enkorrektu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ieder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druc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gestaltung, -formulier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chäftsbrie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en des betrieblichen Schriftverkeh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riftstücke für unterschiedliche Anlä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xte des internen und externen Schriftverkeh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bauste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ienbrie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satz von Tonträgern (Aufnahme- und Wiedergabegerä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kumentationen, Fachliteratur und andere Hilfsmitte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Textkrper3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4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üroorganisation, z. 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riftwechsel rationell organisi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üromaterial verwal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teingang, Postverteilung, Postausga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straturarbeit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fbewahrungsfrist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eien und Kartei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planung und –überwach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ökologische u. ökonomische Gesichtspunkte beim Umgang mit Arbeitsmitteln und -gerät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chgerechte und wirtschaftliche Arbeitsgestaltung, ggf. Verbesserungsvorschlä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134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 BT">
    <w:charset w:val="00"/>
    <w:family w:val="swiss"/>
    <w:pitch w:val="variable"/>
  </w:font>
  <w:font w:name="Humnst777 Lt B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8404"/>
      <w:gridCol w:w="4207"/>
    </w:tblGrid>
    <w:tr>
      <w:trPr/>
      <w:tc>
        <w:tcPr>
          <w:tcW w:w="145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BFS Wirtschaft mit berufsbezogenem Schwerpunkt gem. BbS-VO 2009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</w:rPr>
            <w:t>Dokument</w:t>
          </w:r>
        </w:p>
      </w:tc>
      <w:tc>
        <w:tcPr>
          <w:tcW w:w="8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>7_ 2 Büro exemplarisches Lernfeld.doc</w:t>
          </w:r>
        </w:p>
      </w:tc>
      <w:tc>
        <w:tcPr>
          <w:tcW w:w="4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</w:rPr>
            <w:t>Prozess-Schritt 7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</w:rPr>
            <w:t>Ziel des Dokumentes</w:t>
          </w:r>
        </w:p>
      </w:tc>
      <w:tc>
        <w:tcPr>
          <w:tcW w:w="126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Exemplarische Darstellung eines neuen Lernfeld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derungSclChar">
    <w:name w:val="Änderung Scl Char"/>
    <w:basedOn w:val="AbsatzStandardschriftart"/>
    <w:qFormat/>
    <w:rPr>
      <w:rFonts w:ascii="Arial" w:hAnsi="Arial" w:eastAsia="Times New Roman" w:cs="Arial"/>
      <w:i/>
      <w:color w:val="0000FF"/>
      <w:spacing w:val="2"/>
      <w:sz w:val="18"/>
    </w:rPr>
  </w:style>
  <w:style w:type="character" w:styleId="Char1">
    <w:name w:val=" Char1"/>
    <w:basedOn w:val="AbsatzStandardschriftart"/>
    <w:qFormat/>
    <w:rPr>
      <w:rFonts w:ascii="Cambria" w:hAnsi="Cambria" w:eastAsia="Cambria" w:cs="Times New Roman"/>
      <w:sz w:val="24"/>
      <w:szCs w:val="24"/>
    </w:rPr>
  </w:style>
  <w:style w:type="character" w:styleId="Char">
    <w:name w:val=" Char"/>
    <w:basedOn w:val="AbsatzStandardschriftart"/>
    <w:qFormat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ind w:left="720" w:hanging="0"/>
    </w:pPr>
    <w:rPr/>
  </w:style>
  <w:style w:type="paragraph" w:styleId="Ziel">
    <w:name w:val="Ziel"/>
    <w:basedOn w:val="Normal"/>
    <w:qFormat/>
    <w:pPr>
      <w:spacing w:lineRule="exact" w:line="240" w:before="0" w:after="120"/>
      <w:ind w:right="113" w:hanging="0"/>
      <w:jc w:val="right"/>
    </w:pPr>
    <w:rPr>
      <w:rFonts w:ascii="Humnst777 BT" w:hAnsi="Humnst777 BT" w:eastAsia="Times New Roman" w:cs="Humnst777 BT"/>
      <w:b/>
      <w:color w:val="000000"/>
      <w:sz w:val="20"/>
      <w:szCs w:val="20"/>
    </w:rPr>
  </w:style>
  <w:style w:type="paragraph" w:styleId="NderungScl">
    <w:name w:val="Änderung Scl"/>
    <w:basedOn w:val="Normal"/>
    <w:qFormat/>
    <w:pPr>
      <w:spacing w:lineRule="atLeast" w:line="216" w:before="0" w:after="72"/>
      <w:jc w:val="both"/>
    </w:pPr>
    <w:rPr>
      <w:rFonts w:ascii="Arial" w:hAnsi="Arial" w:eastAsia="Times New Roman" w:cs="Arial"/>
      <w:i/>
      <w:color w:val="0000FF"/>
      <w:spacing w:val="2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next w:val="Normal"/>
    <w:qFormat/>
    <w:pPr>
      <w:autoSpaceDE w:val="false"/>
    </w:pPr>
    <w:rPr>
      <w:rFonts w:ascii="Humnst777 Lt BT" w:hAnsi="Humnst777 Lt BT" w:eastAsia="Times New Roman" w:cs="Humnst777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1:05:00Z</dcterms:created>
  <dc:creator>Olver Pundt</dc:creator>
  <dc:description/>
  <cp:keywords/>
  <dc:language>en-US</dc:language>
  <cp:lastModifiedBy>fischer</cp:lastModifiedBy>
  <dcterms:modified xsi:type="dcterms:W3CDTF">2009-07-21T08:48:00Z</dcterms:modified>
  <cp:revision>4</cp:revision>
  <dc:subject/>
  <dc:title>Lernfeld</dc:title>
</cp:coreProperties>
</file>